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3.3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the sum of the terms of the sequence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311806656"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50595841"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Let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875887077"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299010664"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240503992"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739759146"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1908468413"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Let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2041777722"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2079400730"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1202864676"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1833275655"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s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1284584697"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192561416"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1682508611"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845542621"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388563999"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615476833"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1438049388"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585790699"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2057601197"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1678274808"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 Lambourne</cp:lastModifiedBy>
  <dcterms:modified xsi:type="dcterms:W3CDTF">2015-10-06T16: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